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ferral for K-21 Child Find Re-Evaluation (Three Year Re-Eligibilit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ame of Student:    ______________________Birthdate: _________  Grade:  ______   Gender:   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minant Language:___________ Language spoken in home:__________  Classroom Teacher: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arents:  _________________________   Address: ___________________________School__________________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hone Number(s): ___________________________________  Email Address ________________  Medicaid? Yes___  No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ool Attendance:      This Year:  Absences_____Tardies_____  Last Year:  Absences_____Tardies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or Vision screening results:_____________Date:_____             Prior Hearing screening results: ____________Date;________</w:t>
      </w:r>
    </w:p>
    <w:p>
      <w:pPr>
        <w:pStyle w:val="Normal"/>
        <w:rPr/>
      </w:pPr>
      <w:r>
        <w:rPr>
          <w:sz w:val="16"/>
          <w:szCs w:val="16"/>
        </w:rPr>
        <w:t>Medical Diagnosis?  Yes_____No___________  Medications: Yes____No__________What?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sage__________________________________    Prior MAST referral?  Yes______  No___________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Previous Disability:     </w:t>
      </w:r>
      <w:r>
        <w:rPr>
          <w:sz w:val="16"/>
          <w:szCs w:val="16"/>
        </w:rPr>
        <w:t>Learning Disability___  Speech/Language___  Physical (ADHD)__Other Physica____Emotional Disability________              Significantly Limited Intellectual Capacity_____    Pre-school Disability___ Other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imary Area of Concern at the present tim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ademics (Indicate which area)_______________________________________   Health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havior(please describe)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eech/Language________________________Cognitive concerns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at are the current needs of this student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 the student functioning significantly below grade level peers?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Most recent norm-referenced Testing Results:</w:t>
      </w:r>
      <w:r>
        <w:rPr>
          <w:sz w:val="16"/>
          <w:szCs w:val="16"/>
        </w:rPr>
        <w:t xml:space="preserve"> (i.e., ITBS).Please give overall or composite scores or </w:t>
      </w:r>
      <w:r>
        <w:rPr>
          <w:b/>
          <w:sz w:val="16"/>
          <w:szCs w:val="16"/>
        </w:rPr>
        <w:t>attach ITBS graph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If prior disability is a learning disability, please attach a description of ongoing intervention program or strategy, and the progress monitoring data from curriculum based measures – </w:t>
      </w:r>
      <w:r>
        <w:rPr>
          <w:b/>
          <w:sz w:val="16"/>
          <w:szCs w:val="16"/>
        </w:rPr>
        <w:t>REQUIRED for LEARNING DISABILITY RE-EVALU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oes a gap continue to exist between the student and his/her grade level peers? Divide the student scores into grade level Benchmark scores. Are the </w:t>
      </w:r>
      <w:r>
        <w:rPr>
          <w:b/>
          <w:sz w:val="16"/>
          <w:szCs w:val="16"/>
        </w:rPr>
        <w:t>Gaps 2.0 or above</w:t>
      </w:r>
      <w:r>
        <w:rPr>
          <w:sz w:val="16"/>
          <w:szCs w:val="16"/>
        </w:rPr>
        <w:t xml:space="preserve"> (needed in order to be considered </w:t>
      </w:r>
      <w:r>
        <w:rPr>
          <w:b/>
          <w:sz w:val="16"/>
          <w:szCs w:val="16"/>
        </w:rPr>
        <w:t>Signfica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prior disability is Speech/Language, has the student been receiving school or private therapy?  Yes____No______</w:t>
      </w:r>
    </w:p>
    <w:p>
      <w:pPr>
        <w:pStyle w:val="Normal"/>
        <w:rPr/>
      </w:pPr>
      <w:r>
        <w:rPr>
          <w:sz w:val="16"/>
          <w:szCs w:val="16"/>
        </w:rPr>
        <w:t>If prior disability is Physical Disability (ADHD or other) or Social Emotional Disability with a diagnosis, has the school been provided recent information from the physician?  Yes_______    No______________(IF so, please attach)</w:t>
      </w:r>
    </w:p>
    <w:p>
      <w:pPr>
        <w:pStyle w:val="Normal"/>
        <w:rPr/>
      </w:pPr>
      <w:r>
        <w:rPr>
          <w:sz w:val="16"/>
          <w:szCs w:val="16"/>
        </w:rPr>
        <w:t>If prior disability is a significantly Limited Intellectual Capacity, does the student continue to exhibit low cognitive and adaptive skill?</w:t>
      </w:r>
    </w:p>
    <w:p>
      <w:pPr>
        <w:pStyle w:val="Normal"/>
        <w:rPr/>
      </w:pPr>
      <w:r>
        <w:rPr>
          <w:b/>
          <w:sz w:val="16"/>
          <w:szCs w:val="16"/>
        </w:rPr>
        <w:t>Rate of Improvement:</w:t>
      </w:r>
      <w:r>
        <w:rPr>
          <w:sz w:val="16"/>
          <w:szCs w:val="16"/>
        </w:rPr>
        <w:t xml:space="preserve"> Sum of Progress of the Six Progress Monitoring Points:__Divided by the number of weeks of intervention____equals______.   </w:t>
      </w:r>
    </w:p>
    <w:p>
      <w:pPr>
        <w:pStyle w:val="Normal"/>
        <w:rPr/>
      </w:pPr>
      <w:r>
        <w:rPr>
          <w:sz w:val="16"/>
          <w:szCs w:val="16"/>
        </w:rPr>
        <w:t>Current Grade Level Score at the 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%ile: ___ divided b the most recent progress monitoring score:___=___(How far below the average range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w far below the average range:__ minus  Most recent progress monitoring score___=Number or weeks to Reach the Average Range=____(36 weeks in schools year.)  Will it take 1 and ½ or more years to close the gap?  Yes_____  No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6:00Z</dcterms:created>
  <dc:creator>DPS</dc:creator>
  <dc:description/>
  <cp:keywords/>
  <dc:language>en-US</dc:language>
  <cp:lastModifiedBy>DPS</cp:lastModifiedBy>
  <cp:lastPrinted>2010-07-30T18:30:00Z</cp:lastPrinted>
  <dcterms:modified xsi:type="dcterms:W3CDTF">2010-08-30T15:06:00Z</dcterms:modified>
  <cp:revision>2</cp:revision>
  <dc:subject/>
  <dc:title/>
</cp:coreProperties>
</file>